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8о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 534 454,28 </w:t>
      </w:r>
      <w:r>
        <w:rPr/>
        <w:t>(девять миллионов пятьсот тридцать четыре тысячи четыреста пятьдесят четыре) рубля 2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6T09:25:00Z</dcterms:modified>
  <cp:revision>54</cp:revision>
  <dc:subject/>
  <dc:title>Уведомление о проведении открытого запроса предложений</dc:title>
</cp:coreProperties>
</file>