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Лискинской зоне 1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 031 400,52 </w:t>
      </w:r>
      <w:r>
        <w:rPr/>
        <w:t>(семь миллионов тридцать одна тысяча четыреста) рублей 5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16T06:51:00Z</dcterms:modified>
  <cp:revision>50</cp:revision>
  <dc:subject/>
  <dc:title>Уведомление о проведении открытого запроса предложений</dc:title>
</cp:coreProperties>
</file>