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по </w:t>
      </w:r>
      <w:r>
        <w:rPr>
          <w:sz w:val="22"/>
          <w:szCs w:val="22"/>
        </w:rPr>
        <w:t>технологическому присоединению («под ключ»)</w:t>
      </w:r>
      <w:r>
        <w:rPr>
          <w:sz w:val="26"/>
          <w:szCs w:val="26"/>
        </w:rPr>
        <w:t xml:space="preserve"> </w:t>
      </w:r>
      <w:r>
        <w:rPr/>
        <w:t xml:space="preserve"> для нужд ОАО «МРСК Центра» (филиала «Тамбовэнерго»),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Строительно-монтажные работы (Техприсоединение «под ключ») Тамбовский РЭС, Рассказовский РЭС для нужд ОАО «МРСК Центра» (филиала «Тамбов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Строительно-монтажные работы (Техприсоединение «под ключ») Жердевский РЭС, Кирсановский РЭС, Петровский РЭС, Мичуринский РЭС для нужд ОАО «МРСК Центра» (филиала «</w:t>
      </w:r>
      <w:r>
        <w:rPr>
          <w:rFonts w:eastAsia="Calibri"/>
          <w:sz w:val="24"/>
          <w:lang w:eastAsia="en-US"/>
        </w:rPr>
        <w:t>Тамбовэнерго</w:t>
      </w:r>
      <w:r>
        <w:rPr>
          <w:sz w:val="24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2"/>
          <w:szCs w:val="22"/>
        </w:rPr>
        <w:t>По Лоту №1 составляет: 2 304 926,11 (два миллиона триста четыре тысячи девятьсот двадцать шесть) рублей 11 коп. РФ, с учетом НДС.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2"/>
          <w:szCs w:val="22"/>
        </w:rPr>
        <w:t>По Лоту №2 составляет: 1 581 306,20 (один миллион пятьсот восемьдесят одна тысяча триста шесть) рублей 20 коп.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15T06:09:00Z</dcterms:modified>
  <cp:revision>26</cp:revision>
  <dc:subject/>
  <dc:title>Уведомление о проведении открытого запроса предложений</dc:title>
</cp:coreProperties>
</file>