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5б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 203 927,14 </w:t>
      </w:r>
      <w:r>
        <w:rPr/>
        <w:t>(семь миллионов двести три тысячи девятьсот двадцать семь) рублей 14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авьялову Александру Владимир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vyal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4T12:48:00Z</dcterms:modified>
  <cp:revision>50</cp:revision>
  <dc:subject/>
  <dc:title>Уведомление о проведении открытого запроса предложений</dc:title>
</cp:coreProperties>
</file>