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Северной зоне 8к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0 084 853,48 </w:t>
      </w:r>
      <w:r>
        <w:rPr/>
        <w:t>(десять миллионов восемьдесят четыре тысячи восемьсот пятьдесят три) рубля 4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14T09:55:00Z</dcterms:modified>
  <cp:revision>59</cp:revision>
  <dc:subject/>
  <dc:title>Уведомление о проведении открытого запроса предложений</dc:title>
</cp:coreProperties>
</file>