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-0,4-10кВ для технологического присоединения потребителей Смоленского района (Западный участок), (четвертый этап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514 508,00</w:t>
      </w:r>
      <w:r>
        <w:rPr/>
        <w:t xml:space="preserve"> (десять миллионов пятьсот четырнадцать тысяч пятьсот во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14T04:59:00Z</dcterms:modified>
  <cp:revision>22</cp:revision>
  <dc:subject/>
  <dc:title>Уведомление о проведении открытого запроса предложений</dc:title>
</cp:coreProperties>
</file>