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Лискинской зоне 2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365 521,96 </w:t>
      </w:r>
      <w:r>
        <w:rPr/>
        <w:t>(один миллион триста шестьдесят пять тысяч пятьсот двадцать один) рубль 9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брякову Владимиру Иван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erebrya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3T12:49:00Z</dcterms:modified>
  <cp:revision>46</cp:revision>
  <dc:subject/>
  <dc:title>Уведомление о проведении открытого запроса предложений</dc:title>
</cp:coreProperties>
</file>