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работ по реконструкции ВЛ 10-0,4кВ для технологического присоединения потребителей электроэнергии способом выполнения работ «под ключ» в Северной зоне 4в 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август – сентябрь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4.08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5 958 738,04 </w:t>
      </w:r>
      <w:r>
        <w:rPr/>
        <w:t>(пять миллионов девятьсот пятьдесят восемь тысяч семьсот тридцать восемь) рублей 04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омарову Антону Олеговичу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6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Komarov.AO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2-08-13T11:59:00Z</dcterms:modified>
  <cp:revision>45</cp:revision>
  <dc:subject/>
  <dc:title>Уведомление о проведении открытого запроса предложений</dc:title>
</cp:coreProperties>
</file>