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РАБОТ ПО СТРОИТЕЛЬСТВУ СЕТЕЙ ВНЕШНЕГО ЭЛЕКТРОСНАБЖЕНИЯ ДЛЯ ОСУЩЕСТВЛЕНИЯ ТЕХНОЛОГИЧЕСКОГО ПРИСОЕДИНЕНИЯ В Г. КОСТРОМА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9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9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9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94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94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9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94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94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94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94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94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9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9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94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9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94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94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94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94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295994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295994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94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94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94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94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94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94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94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94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94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94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95994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295994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295994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295994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295994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295994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29599497">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295994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95994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95995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295995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295995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29599503">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9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94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9»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строительству сетей внешнего электроснабжения для осуществления технологического присоединения в г. Кострома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94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94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94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94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95994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октябрь-ноябрь 2012г.</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95994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работ по строительству сетей внешнего электроснабжения для осуществления технологического присоединения в г. Кострома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95994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94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94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94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94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94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94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94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2 643 259 (Два миллиона шестьсот сорок три тысячи двести пятьдесят девять) рублей 0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9599476"/>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9477"/>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9478"/>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9479"/>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1.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9599480"/>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1.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9481"/>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9482"/>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9483"/>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9484"/>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9485"/>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9486"/>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9599487"/>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9488"/>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9489"/>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9490"/>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9491"/>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9492"/>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9599493"/>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9494"/>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9495"/>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9496"/>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9497"/>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9498"/>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9499"/>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9500"/>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9501"/>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9599502"/>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599503"/>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строительству сетей внешнего электроснабжения для осуществления технологического присоединения в г. Кострома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строительству сетей внешнего электроснабжения для осуществления технологического присоединения в г. Кострома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строительству сетей внешнего электроснабжения для осуществления технологического присоединения в г. Кострома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8-09T07:04:00Z</dcterms:modified>
  <cp:revision>786</cp:revision>
  <dc:subject/>
  <dc:title>Типовая закупочная документация</dc:title>
</cp:coreProperties>
</file>