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работ по строительству сетей внешнего электроснабжения для осуществления технологического присоединения в г. Кострома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октябрь-ноябрь 2012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1.08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2 643 259 (Два миллиона шестьсот сорок три тысячи двести пятьдесят девять) рублей 00 копеек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8-09T07:04:00Z</dcterms:modified>
  <cp:revision>29</cp:revision>
  <dc:subject/>
  <dc:title>Уведомление о проведении открытого запроса предложений</dc:title>
</cp:coreProperties>
</file>