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lang w:val="en-US"/>
        </w:rPr>
        <w:t>на выполнение работ по проектированию и реконструкции сетей внешнего электроснабжения для осуществления технологического присоединения объектов в Костромском районе Костромской области для нужд О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ок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354 000 (Триста пятьдесят четыре тысячи)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09T06:13:00Z</dcterms:modified>
  <cp:revision>28</cp:revision>
  <dc:subject/>
  <dc:title>Уведомление о проведении открытого запроса предложений</dc:title>
</cp:coreProperties>
</file>