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созданию системы телемеханики ПС 110 кВ Аббакумцево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3-4 квартал 2012 год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0.08.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57 298 (Сто пятьдесят семь тысяч двести девяносто восемь) рублей 72 копейки</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8-08T11:30:00Z</dcterms:modified>
  <cp:revision>20</cp:revision>
  <dc:subject/>
  <dc:title>Уведомление о проведении открытого запроса предложений</dc:title>
</cp:coreProperties>
</file>