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ечатной продукции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spacing w:before="0" w:after="0"/>
        <w:ind w:left="993" w:right="-6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ОАО «МРСК Центра» - «Липецкэнерго»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квартал 2013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</w:t>
      </w:r>
      <w:r>
        <w:rPr>
          <w:b/>
          <w:sz w:val="20"/>
          <w:szCs w:val="20"/>
        </w:rPr>
        <w:t>04.04.2013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>1 684 491,30</w:t>
      </w:r>
      <w:r>
        <w:rPr>
          <w:sz w:val="20"/>
          <w:szCs w:val="20"/>
        </w:rPr>
        <w:t xml:space="preserve"> (один миллион шестьсот восемьдесят четыре тысячи четыреста девяносто один) рубль 00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4"/>
        <w:numPr>
          <w:ilvl w:val="0"/>
          <w:numId w:val="0"/>
        </w:numPr>
        <w:spacing w:lineRule="auto" w:line="240"/>
        <w:ind w:left="0" w:firstLine="851"/>
        <w:rPr>
          <w:sz w:val="20"/>
        </w:rPr>
      </w:pPr>
      <w:r>
        <w:rPr>
          <w:sz w:val="20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  <w:r>
        <w:rPr>
          <w:color w:val="0000FF"/>
          <w:sz w:val="20"/>
          <w:u w:val="singl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Председатель закупочной комиссии 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логистики и МТ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илиала ОАО «МРСК Центра» - «Липецкэнерго»                                </w:t>
        <w:tab/>
        <w:t xml:space="preserve">                  С.В. Ива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Назимов Дмитрий Александрович</cp:lastModifiedBy>
  <cp:lastPrinted>2013-02-06T13:31:00Z</cp:lastPrinted>
  <dcterms:modified xsi:type="dcterms:W3CDTF">2013-03-21T09:54:00Z</dcterms:modified>
  <cp:revision>32</cp:revision>
  <dc:subject/>
  <dc:title>Уведомление о проведении открытого запроса предложений</dc:title>
</cp:coreProperties>
</file>