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3а, Воронежский райо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496 348,24 </w:t>
      </w:r>
      <w:r>
        <w:rPr/>
        <w:t>(одиннадцать миллионов четыреста девяносто шесть тысяч триста сорок восемь) рублей 2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вьялову Александру Владимир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vyal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04T11:23:00Z</dcterms:modified>
  <cp:revision>35</cp:revision>
  <dc:subject/>
  <dc:title>Уведомление о проведении открытого запроса предложений</dc:title>
</cp:coreProperties>
</file>