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Калачеевской зоне 2, Бутурлинов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 698 102,74 </w:t>
      </w:r>
      <w:r>
        <w:rPr/>
        <w:t>(четыре миллиона шестьсот девяносто восемь тысяч сто два) рубля 7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Комарову Антону Олеговичу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04T07:18:00Z</dcterms:modified>
  <cp:revision>32</cp:revision>
  <dc:subject/>
  <dc:title>Уведомление о проведении открытого запроса предложений</dc:title>
</cp:coreProperties>
</file>