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Борисоглебской зоне, Терновский райо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907</w:t>
      </w:r>
      <w:r>
        <w:rPr>
          <w:b/>
          <w:lang w:val="en-US"/>
        </w:rPr>
        <w:t> </w:t>
      </w:r>
      <w:r>
        <w:rPr>
          <w:b/>
        </w:rPr>
        <w:t xml:space="preserve">057,72 </w:t>
      </w:r>
      <w:r>
        <w:rPr/>
        <w:t>(восемь миллионов  девятьсот семь тысяч пятьдесят семь) рублей 7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брякову Владимиру Иван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2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erebrya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04T04:21:00Z</dcterms:modified>
  <cp:revision>35</cp:revision>
  <dc:subject/>
  <dc:title>Уведомление о проведении открытого запроса предложений</dc:title>
</cp:coreProperties>
</file>