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пределению экономически обоснованной необходимой валовой выручки филиала ОАО «МРСК Центра» - «Белгородэнерго» на 2012-2017 годы и формированию экономически обоснованного единого (котлового) тарифа на услуги по передаче электрической энергии (мощности) по электрическим сетям региона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до 1 декабря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4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 500 000</w:t>
      </w:r>
      <w:r>
        <w:rPr/>
        <w:t>,</w:t>
      </w:r>
      <w:r>
        <w:rPr>
          <w:b/>
        </w:rPr>
        <w:t xml:space="preserve">00 </w:t>
      </w:r>
      <w:r>
        <w:rPr/>
        <w:t>(три миллиона пятьсот тысяч) рублей 0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8-02T11:17:00Z</dcterms:modified>
  <cp:revision>9</cp:revision>
  <dc:subject/>
  <dc:title>Уведомление о проведении открытого запроса предложений</dc:title>
</cp:coreProperties>
</file>