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caps/>
        </w:rPr>
        <w:t>по определению экономически обоснованной необходимой валовой выручки филиала ОАО «МРСК Центра» - «Белгородэнерго» на 2012-2017 годы и формированию экономически обоснованного единого (котлового) тарифа на услуги по передаче электрической энергии (мощности) по электрическим сетям региона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68381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68381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68381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68381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683816">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2968381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2968381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683819">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2968382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2968382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2968382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68382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68382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68382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68382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2968382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68382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683829">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29683830">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29683831">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68383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2968383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683834">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683835">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68383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683837">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683838">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683839">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68384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683841">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68384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29683843">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29683844">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2968384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2968384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968384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2968384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29683849">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2968385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2968385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2968385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2968385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2968385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2968385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968381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9683813"/>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2» авгус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пределению экономически обоснованной необходимой валовой выручки филиала ОАО «МРСК Центра» - «Белгородэнерго» на 2012-2017 годы и формированию экономически обоснованного единого (котлового) тарифа на услуги по передаче электрической энергии (мощности) по электрическим сетям региона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2968381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29683815"/>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29683816"/>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29683817"/>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29683818"/>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момента подписания договора до 1 декабря 2012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29683819"/>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определению экономически обоснованной необходимой валовой выручки филиала ОАО «МРСК Центра» - «Белгородэнерго» на 2012-2017 годы и формированию экономически обоснованного единого (котлового) тарифа на услуги по передаче электрической энергии (мощности) по электрическим сетям региона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29683820"/>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29683821"/>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29683822"/>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29683823"/>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2968382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29683825"/>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7" w:name="__RefHeading___Toc329683826"/>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29683827"/>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3 500 000,00</w:t>
      </w:r>
      <w:r>
        <w:rPr>
          <w:sz w:val="22"/>
          <w:szCs w:val="22"/>
        </w:rPr>
        <w:t xml:space="preserve"> (три миллиона пятьсот тысяч)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3" w:name="__RefHeading___Toc329683828"/>
      <w:bookmarkStart w:id="84" w:name="_Ref93088240"/>
      <w:bookmarkEnd w:id="83"/>
      <w:r>
        <w:rPr>
          <w:sz w:val="22"/>
          <w:szCs w:val="22"/>
        </w:rPr>
        <w:t>Требования к Исполнителям. Подтверждение соответствия предъявляемым требованиям</w:t>
      </w:r>
      <w:bookmarkEnd w:id="84"/>
    </w:p>
    <w:p>
      <w:pPr>
        <w:pStyle w:val="21"/>
        <w:numPr>
          <w:ilvl w:val="2"/>
          <w:numId w:val="19"/>
        </w:numPr>
        <w:tabs>
          <w:tab w:val="clear" w:pos="567"/>
          <w:tab w:val="left" w:pos="1134" w:leader="none"/>
        </w:tabs>
        <w:spacing w:before="0" w:after="100"/>
        <w:ind w:left="1134" w:hanging="1134"/>
        <w:rPr>
          <w:color w:val="000000"/>
          <w:sz w:val="22"/>
          <w:szCs w:val="22"/>
        </w:rPr>
      </w:pPr>
      <w:bookmarkStart w:id="85" w:name="_Ref93090116"/>
      <w:r>
        <w:rPr>
          <w:color w:val="000000"/>
          <w:sz w:val="22"/>
          <w:szCs w:val="22"/>
        </w:rPr>
        <w:t xml:space="preserve">Требования к </w:t>
      </w:r>
      <w:bookmarkEnd w:id="85"/>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Исполнителя установленным требованиям</w:t>
      </w:r>
      <w:bookmarkEnd w:id="86"/>
    </w:p>
    <w:p>
      <w:pPr>
        <w:pStyle w:val="Style21"/>
        <w:numPr>
          <w:ilvl w:val="3"/>
          <w:numId w:val="19"/>
        </w:numPr>
        <w:spacing w:lineRule="auto" w:line="240"/>
        <w:rPr/>
      </w:pPr>
      <w:bookmarkStart w:id="8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8" w:name="__RefHeading___Toc329683829"/>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4" w:name="_Ref93267180"/>
      <w:bookmarkStart w:id="95" w:name="__RefHeading___Toc329683830"/>
      <w:bookmarkStart w:id="96" w:name="_Ref264469954"/>
      <w:bookmarkStart w:id="97" w:name="_Ref264469308"/>
      <w:bookmarkStart w:id="98" w:name="_Ref264468796"/>
      <w:bookmarkStart w:id="99" w:name="_Ref264468504"/>
      <w:bookmarkEnd w:id="95"/>
      <w:r>
        <w:rPr>
          <w:sz w:val="22"/>
          <w:szCs w:val="22"/>
        </w:rPr>
        <w:t xml:space="preserve">Участие коллективных </w:t>
      </w:r>
      <w:bookmarkEnd w:id="94"/>
      <w:bookmarkEnd w:id="96"/>
      <w:bookmarkEnd w:id="97"/>
      <w:bookmarkEnd w:id="98"/>
      <w:bookmarkEnd w:id="99"/>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9683831"/>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4.08.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1"/>
        <w:numPr>
          <w:ilvl w:val="3"/>
          <w:numId w:val="19"/>
        </w:numPr>
        <w:spacing w:lineRule="auto" w:line="240" w:before="100" w:after="0"/>
        <w:rPr/>
      </w:pPr>
      <w:bookmarkStart w:id="103" w:name="_Ref194984206"/>
      <w:bookmarkStart w:id="104"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5" w:name="_Ref194984206"/>
      <w:bookmarkStart w:id="106" w:name="_Ref194983989"/>
      <w:bookmarkStart w:id="107" w:name="__RefHeading___Toc329683832"/>
      <w:bookmarkEnd w:id="107"/>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8"/>
      <w:r>
        <w:rPr>
          <w:sz w:val="22"/>
          <w:szCs w:val="22"/>
        </w:rPr>
        <w:t xml:space="preserve"> </w:t>
      </w:r>
      <w:r>
        <w:rPr>
          <w:b/>
          <w:sz w:val="22"/>
          <w:szCs w:val="22"/>
        </w:rPr>
        <w:t xml:space="preserve">14.08.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9" w:name="__RefHeading___Toc329683833"/>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9"/>
        </w:numPr>
        <w:spacing w:lineRule="auto" w:line="240"/>
        <w:rPr/>
      </w:pPr>
      <w:bookmarkStart w:id="113" w:name="_Ref55304418"/>
      <w:r>
        <w:rPr>
          <w:sz w:val="22"/>
          <w:szCs w:val="22"/>
        </w:rPr>
        <w:t>В рамках отборочной стадии Комиссия по запросу предложений</w:t>
      </w:r>
      <w:bookmarkEnd w:id="113"/>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19"/>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1" w:name="__RefHeading___Toc329683834"/>
      <w:bookmarkStart w:id="122" w:name="_Ref55280474"/>
      <w:bookmarkEnd w:id="121"/>
      <w:r>
        <w:rPr>
          <w:sz w:val="22"/>
          <w:szCs w:val="22"/>
        </w:rPr>
        <w:t>Подписание Договора</w:t>
      </w:r>
      <w:bookmarkEnd w:id="122"/>
    </w:p>
    <w:p>
      <w:pPr>
        <w:pStyle w:val="Style20"/>
        <w:numPr>
          <w:ilvl w:val="2"/>
          <w:numId w:val="19"/>
        </w:numPr>
        <w:tabs>
          <w:tab w:val="clear" w:pos="567"/>
          <w:tab w:val="left" w:pos="1134" w:leader="none"/>
        </w:tabs>
        <w:spacing w:lineRule="auto" w:line="240"/>
        <w:ind w:left="1134" w:right="-142" w:hanging="1134"/>
        <w:rPr>
          <w:sz w:val="22"/>
          <w:szCs w:val="22"/>
        </w:rPr>
      </w:pPr>
      <w:bookmarkStart w:id="123"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3"/>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29683835"/>
      <w:bookmarkStart w:id="125" w:name="_Ref237862634"/>
      <w:bookmarkStart w:id="126" w:name="_Ref55280483"/>
      <w:bookmarkEnd w:id="124"/>
      <w:r>
        <w:rPr>
          <w:sz w:val="22"/>
          <w:szCs w:val="22"/>
        </w:rPr>
        <w:t xml:space="preserve">Уведомление Исполнителей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9683836"/>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9683837"/>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9683838"/>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6" w:name="__RefHeading___Toc329683839"/>
      <w:bookmarkStart w:id="137" w:name="_Ref56251910"/>
      <w:bookmarkEnd w:id="136"/>
      <w:r>
        <w:rPr>
          <w:sz w:val="22"/>
          <w:szCs w:val="22"/>
        </w:rPr>
        <w:t>Альтернативные предложения</w:t>
      </w:r>
      <w:bookmarkEnd w:id="137"/>
    </w:p>
    <w:p>
      <w:pPr>
        <w:pStyle w:val="Style20"/>
        <w:numPr>
          <w:ilvl w:val="2"/>
          <w:numId w:val="19"/>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683840"/>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9683841"/>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9683842"/>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9683843"/>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9683844"/>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8" w:name="__RefHeading___Toc329683845"/>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9683846"/>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9683847"/>
      <w:bookmarkStart w:id="166" w:name="_Ref90381523"/>
      <w:bookmarkStart w:id="167" w:name="_Ref90381141"/>
      <w:bookmarkEnd w:id="16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9683848"/>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9683849"/>
      <w:bookmarkStart w:id="172" w:name="_Ref55336359"/>
      <w:bookmarkStart w:id="173" w:name="_Ref55335823"/>
      <w:bookmarkEnd w:id="17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9683850"/>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9683851"/>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9683852"/>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9683853"/>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2" w:name="__RefHeading___Toc329683854"/>
      <w:bookmarkEnd w:id="182"/>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3" w:name="__RefHeading___Toc329683855"/>
      <w:bookmarkEnd w:id="183"/>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пределению экономически обоснованной необходимой валовой выручки филиала ОАО «МРСК Центра» - «Белгородэнерго» на 2012-2017 годы и формированию экономически обоснованного единого (котлового) тарифа на услуги по передаче электрической энергии (мощности) по электрическим сетям регион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пределению экономически обоснованной необходимой валовой выручки филиала ОАО «МРСК Центра» - «Белгородэнерго» на 2012-2017 годы и формированию экономически обоснованного единого (котлового) тарифа на услуги по передаче электрической энергии (мощности) по электрическим сетям регион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пределению экономически обоснованной необходимой валовой выручки филиала ОАО «МРСК Центра» - «Белгородэнерго» на 2012-2017 годы и формированию экономически обоснованного единого (котлового) тарифа на услуги по передаче электрической энергии (мощности) по электрическим сетям регион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08-02T11:14:00Z</dcterms:modified>
  <cp:revision>559</cp:revision>
  <dc:subject/>
  <dc:title>Типовая закупочная документация</dc:title>
</cp:coreProperties>
</file>