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пределению экономически обоснованной необходимой валовой выручки ОАО «МРСК Центра» (филиала «Липецкэнерго») на 2012-2017 годы и формированию экономически обоснованного единого (котлового) тарифа на услуги по передаче электрической энергии (мощности) по электрическим сетям региона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до 1 декабря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услуг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3.08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3 500 000 </w:t>
      </w:r>
      <w:r>
        <w:rPr/>
        <w:t>(три миллиона пятьсот тысяч) рублей 00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5:3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7-31T11:58:00Z</dcterms:modified>
  <cp:revision>3</cp:revision>
  <dc:subject/>
  <dc:title>Уведомление о проведении открытого запроса предложений</dc:title>
</cp:coreProperties>
</file>