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(Проектирование реконструкции здания исполнительного аппарата «Воронежэнерго»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сентябрь 2012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 066 047 (Четыре миллиона шестьдесят шесть тысяч сорок семь) рублей 54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31T10:36:00Z</dcterms:modified>
  <cp:revision>31</cp:revision>
  <dc:subject/>
  <dc:title>Уведомление о проведении открытого запроса предложений</dc:title>
</cp:coreProperties>
</file>