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РОЕКТНО-ИЗЫСКАТЕЛЬСКИХ РАБОТ (ПРОЕКТИРОВАНИЕ РЕКОНСТРУКЦИИ ЗДАНИЯ ИСПОЛНИТЕЛЬНОГО АППАРАТА «ВОРОНЕЖЭНЕРГО»)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9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9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9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9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96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9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96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96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96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97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97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97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97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97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97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97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97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97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29591979">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2959198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198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2959198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9198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1984">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198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9198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9198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198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9198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9199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9199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591992">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2959199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2959199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2959199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59199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2959199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29591998">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2959199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59200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59200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59200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592003">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7</w:t>
            </w:r>
          </w:hyperlink>
        </w:p>
        <w:p>
          <w:pPr>
            <w:pStyle w:val="Contents2"/>
            <w:rPr>
              <w:rFonts w:ascii="Calibri" w:hAnsi="Calibri" w:cs="Calibri"/>
              <w:sz w:val="22"/>
              <w:szCs w:val="22"/>
            </w:rPr>
          </w:pPr>
          <w:hyperlink w:anchor="__RefHeading___Toc329592004">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919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59196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31»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работ (Проектирование реконструкции здания исполнительного аппарата «Воронежэнерго»)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29591963"/>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29591964"/>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29591965"/>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29591966"/>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29591967"/>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сентябрь 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29591968"/>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роектно-изыскательских работ (Проектирование реконструкции здания исполнительного аппарата «Воронежэнерго»)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29591969"/>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29591970"/>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29591971"/>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29591972"/>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2959197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2959197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2959197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2959197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Подрядчика (подраздел 6.15).</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4 066 047 (Четыре миллиона шестьдесят шесть тысяч сорок семь) рублей 54 копейки</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2959197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29591978"/>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29591979"/>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591980"/>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29591981"/>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3.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2959198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29591983"/>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9591984"/>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59198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591986"/>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591987"/>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29591988"/>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198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59199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59199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591992"/>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591993"/>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29591994"/>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59199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591996"/>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591997"/>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591998"/>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59199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59200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59200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592002"/>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29592003"/>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592004"/>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w:t>
    </w:r>
    <w:r>
      <w:rPr/>
      <w:t>заключения Договора на выполнение проектно-изыскательских работ (Проектирование реконструкции здания исполнительного аппарата «Воронежэнерго») для нужд ОАО «МРСК Центра» (филиала «Воронеж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w:t>
    </w:r>
    <w:r>
      <w:rPr/>
      <w:t>заключения Договора на выполнение проектно-изыскательских работ (Проектирование реконструкции здания исполнительного аппарата «Воронежэнерго») для нужд ОАО «МРСК Центра» (филиала «Воронеж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w:t>
    </w:r>
    <w:r>
      <w:rPr/>
      <w:t>заключения Договора на выполнение проектно-изыскательских работ (Проектирование реконструкции здания исполнительного аппарата «Воронежэнерго») для нужд ОАО «МРСК Центра» (филиала «Воронеж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w:t>
    </w:r>
    <w:r>
      <w:rPr/>
      <w:t>заключения Договора на выполнение проектно-изыскательских работ (Проектирование реконструкции здания исполнительного аппарата «Воронежэнерго») для нужд ОАО «МРСК Центра» (филиала «Воронеж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07-31T10:36:00Z</dcterms:modified>
  <cp:revision>782</cp:revision>
  <dc:subject/>
  <dc:title>Типовая закупочная документация</dc:title>
</cp:coreProperties>
</file>