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en-US"/>
        </w:rPr>
        <w:t xml:space="preserve">на выполнение проектно-изыскательских работ (Монтаж охранно-пожарных сигнализаций и систем </w:t>
      </w:r>
      <w:r>
        <w:rPr/>
        <w:t>о</w:t>
      </w:r>
      <w:r>
        <w:rPr>
          <w:lang w:val="en-US"/>
        </w:rPr>
        <w:t>повещения и упр</w:t>
      </w:r>
      <w:r>
        <w:rPr/>
        <w:t>а</w:t>
      </w:r>
      <w:r>
        <w:rPr>
          <w:lang w:val="en-US"/>
        </w:rPr>
        <w:t>вления эвакуацией (СОУЭ) для нужд ОАО «МРСК Центра» (филиала «Воронеж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сентябрь-ноябрь 2012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495 621 (Один миллион четыреста девяносто пять тысяч шестьсот двадцать один) рубль 6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31T10:27:00Z</dcterms:modified>
  <cp:revision>29</cp:revision>
  <dc:subject/>
  <dc:title>Уведомление о проведении открытого запроса предложений</dc:title>
</cp:coreProperties>
</file>