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и строительство объектов Переславского, Ярославского, Некрасовского районов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ехническим задани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 877 959 (Шесть миллионов восемьсот семьдесят семь тысяч девятьсот пятьдесят девять) рублей 76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31T05:44:00Z</dcterms:modified>
  <cp:revision>31</cp:revision>
  <dc:subject/>
  <dc:title>Уведомление о проведении открытого запроса предложений</dc:title>
</cp:coreProperties>
</file>