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И СТРОИТЕЛЬСТВО ОБЪЕКТОВ ПЕРЕСЛАВСКОГО, ЯРОСЛАВСКОГО, НЕКРАСОВСКОГО РАЙОНОВ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9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9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9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9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94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9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9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94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94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94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94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9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9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9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9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9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94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94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94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94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9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9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94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94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9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94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94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94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9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94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9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94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94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94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9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94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94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94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9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9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9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95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95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950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9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94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31»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и строительство объектов Переславского, Ярославского, Некрасовского районов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9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94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94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94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94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соответствии с техническим заданием.</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94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о объектов Переславского, Ярославского, Некрасовского районов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94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94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94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94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94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94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94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94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 877 959 (Шесть миллионов восемьсот семьдесят семь тысяч девятьсот пятьдесят девять) рублей 76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947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947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947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947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948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948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948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948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948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948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948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948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948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948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949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949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949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949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949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949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949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949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949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949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950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950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950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950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и строительство объектов Переславского, Ярославского, Некрас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и строительство объектов Переславского, Ярославского, Некрас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и строительство объектов Переславского, Ярославского, Некрас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7-31T05:43:00Z</dcterms:modified>
  <cp:revision>787</cp:revision>
  <dc:subject/>
  <dc:title>Типовая закупочная документация</dc:title>
</cp:coreProperties>
</file>