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ПИР И СТРОИТЕЛЬСТВО ОБЪЕКТОВ РЫБИНСКОГО, ДАНИЛОВСКОГО, ЯРОСЛАВСКОГО, НЕКРАСОВСКОГО РАЙОНА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94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94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94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946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946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94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946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946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946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946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947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94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94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947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94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947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947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947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2959947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29599479">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2959948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2959948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2959948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2959948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295994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2959948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2959948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2959948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295994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2959948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2959949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29599491">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2959949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2959949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2959949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2959949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2959949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29599497">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2959949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2959949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2959950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2959950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2959950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29599503">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295994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2959946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31» ию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ИР и строительство объектов Рыбинского, Даниловского, Ярославского, Некрасовского района Ярославской области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2959946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2959946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2959946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2959946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2959946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соответствии с техническим заданием.</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3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29599467"/>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на выполнение ПИР и строительство объектов Рыбинского, Даниловского, Ярославского, Некрасовского района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2959946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2959946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2959947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2959947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2959947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2959947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2959947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2959947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rPr>
          <w:sz w:val="22"/>
          <w:szCs w:val="22"/>
        </w:rPr>
      </w:pPr>
      <w:r>
        <w:rPr>
          <w:sz w:val="22"/>
          <w:szCs w:val="22"/>
        </w:rPr>
        <w:t>Согласие на обработку персональных данных Подрядчика (подраздел 6.15).</w:t>
      </w:r>
    </w:p>
    <w:p>
      <w:pPr>
        <w:pStyle w:val="Style21"/>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2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9 069 031 (Девять миллионов шестьдесят девять тысяч тридцать один) рубль 60 копеек</w:t>
      </w:r>
      <w:r>
        <w:rPr>
          <w:sz w:val="22"/>
          <w:szCs w:val="22"/>
        </w:rPr>
        <w:t xml:space="preserve">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29599476"/>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29599477"/>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29599478"/>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29599479"/>
      <w:bookmarkStart w:id="101" w:name="_Ref55280443"/>
      <w:bookmarkEnd w:id="100"/>
      <w:r>
        <w:rPr>
          <w:sz w:val="22"/>
          <w:szCs w:val="22"/>
        </w:rPr>
        <w:t>Подача Предложений и их прием</w:t>
      </w:r>
      <w:bookmarkEnd w:id="101"/>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3.08.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29599480"/>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13.08.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29599481"/>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29599482"/>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29599483"/>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29599484"/>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29599485"/>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29599486"/>
      <w:bookmarkStart w:id="136" w:name="_Ref56252639"/>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29599487"/>
      <w:bookmarkEnd w:id="137"/>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9599488"/>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29599489"/>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29599490"/>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29599491"/>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29599492"/>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29599493"/>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29599494"/>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29599495"/>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29599496"/>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29599497"/>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29599498"/>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29599499"/>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29599500"/>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29599501"/>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sz w:val="22"/>
          <w:szCs w:val="22"/>
        </w:rPr>
      </w:pPr>
      <w:bookmarkStart w:id="182" w:name="__RefHeading___Toc329599502"/>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3" w:name="__RefHeading___Toc329599503"/>
      <w:bookmarkEnd w:id="183"/>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pPr>
      <w:r>
        <w:rPr>
          <w:sz w:val="22"/>
          <w:szCs w:val="22"/>
        </w:rPr>
        <w:t>6.15.1          Форма согласия на обработку персональных данных Подрядчик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контрагента ОАО «МРСК Центр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контрагента ОАО «МРСК Центр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0" w:hanging="0"/>
        <w:rPr>
          <w:sz w:val="22"/>
          <w:szCs w:val="22"/>
        </w:rPr>
      </w:pPr>
      <w:r>
        <w:rPr>
          <w:sz w:val="22"/>
          <w:szCs w:val="22"/>
        </w:rPr>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и строительство объектов Рыбинского, Даниловского, Ярославского, Некрасовского района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и строительство объектов Рыбинского, Даниловского, Ярославского, Некрасовского района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и строительство объектов Рыбинского, Даниловского, Ярославского, Некрасовского района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2-07-31T05:47:00Z</dcterms:modified>
  <cp:revision>789</cp:revision>
  <dc:subject/>
  <dc:title>Типовая закупочная документация</dc:title>
</cp:coreProperties>
</file>