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и строительство объектов Рыбинского, Даниловского, Ярославского, Некрасовского района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соответствии с техническим задани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 069 031 (Девять миллионов шестьдесят девять тысяч тридцать один) рубль 6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31T05:47:00Z</dcterms:modified>
  <cp:revision>32</cp:revision>
  <dc:subject/>
  <dc:title>Уведомление о проведении открытого запроса предложений</dc:title>
</cp:coreProperties>
</file>