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382-ИП-2 от 23.12.2011 года и заключивших соответствующие Рамочные договоры (далее – Поставщиков), подавать свои предложения для заключения Договора на поставку ограничителей перенапряжения нелинейных для нужд ОАО «МРСК Центра» (филиала «Тверь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Тверьэнерго», РФ, 170001, г. Тверь, проспект Калинина, 66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3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382-ИП-2 от 23.12.2011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0.08.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94 000 (Двести девяносто четыре тысячи)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7-30T12:15:00Z</dcterms:modified>
  <cp:revision>21</cp:revision>
  <dc:subject/>
  <dc:title>Уведомление о проведении открытого запроса предложений</dc:title>
</cp:coreProperties>
</file>