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акуумных выключателей 10 к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,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04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04.2012 года</w:t>
      </w:r>
      <w:r>
        <w:rPr>
          <w:b/>
          <w:bCs/>
        </w:rPr>
        <w:t>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95 849,60 </w:t>
      </w:r>
      <w:r>
        <w:rPr/>
        <w:t>(двести девяносто пять тысяч восемьсот сорок девя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9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p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</w:t>
      </w:r>
      <w:r>
        <w:rPr>
          <w:sz w:val="24"/>
          <w:szCs w:val="24"/>
        </w:rPr>
        <w:t>: Бадулин Павел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1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dul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gorkavenko.m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4-13T11:23:00Z</dcterms:modified>
  <cp:revision>577</cp:revision>
  <dc:subject/>
  <dc:title>Уведомление о проведении открытого запроса предложений</dc:title>
</cp:coreProperties>
</file>