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Северной зоне 5а, Хохольский район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6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 239 982,04</w:t>
      </w:r>
      <w:r>
        <w:rPr/>
        <w:t xml:space="preserve"> (семь миллионов двести тридцать девять тысяч девятьсот восемьдесят два) рубля 0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 Серебряков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Владимир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Иванович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2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7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erebryakov.V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7-24T12:34:00Z</dcterms:modified>
  <cp:revision>21</cp:revision>
  <dc:subject/>
  <dc:title>Уведомление о проведении открытого запроса предложений</dc:title>
</cp:coreProperties>
</file>