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объекту «Строительство участка ВЛ-6кВ, ВЛ-1209, РП 012, КЛ-613 ПС «Южная»  и ВЛ – 0,4 кВ с установкой КТП – 6/0,4 для технологического присоединения  дачных домов по адресу: г. Смоленск, п. Одинцово (СТ «Связист», СТ «Цветовод»)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25.08.201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ивлеч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9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299 009,78</w:t>
      </w:r>
      <w:r>
        <w:rPr/>
        <w:t xml:space="preserve"> (три миллиона двести девяносто девять тысяч девять) рублей 7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(4812) 42-95-08 или по адресу электронной почты: </w:t>
      </w:r>
      <w:hyperlink r:id="rId5">
        <w:r>
          <w:rPr>
            <w:rStyle w:val="InternetLink"/>
            <w:sz w:val="24"/>
            <w:szCs w:val="24"/>
          </w:rPr>
          <w:t>L</w:t>
        </w:r>
        <w:r>
          <w:rPr>
            <w:rStyle w:val="InternetLink"/>
            <w:sz w:val="24"/>
            <w:szCs w:val="24"/>
            <w:lang w:val="en-US"/>
          </w:rPr>
          <w:t>ebed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Al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– к 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(4812) 42-95-33, 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okutovi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Yu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С.Р. Агамал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ebedev.AAl@mrsk-1.ru" TargetMode="External"/><Relationship Id="rId6" Type="http://schemas.openxmlformats.org/officeDocument/2006/relationships/hyperlink" Target="mailto:Dokutovich.OY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2-07-09T11:33:00Z</dcterms:modified>
  <cp:revision>25</cp:revision>
  <dc:subject/>
  <dc:title>Уведомление о проведении открытого запроса предложений</dc:title>
</cp:coreProperties>
</file>