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акуумных выключателей 35 кВ наружной установки для нужд ОАО «МОЭСК», ОАО «МРСК Центра» на основании Протокола заседания Закупочной комиссии ОАО «Холдинг МРСК» №382-ИП-12 от 18.01.2012 года и заключивших соответствующие Рамочные договоры (далее – Поставщиков), подавать свои предложения для заключения Договора на поставку вакуумных выключателей 10 кВ с комплектом адаптации  ПС110/35/10 «Горшечное» для нужд ОАО «МРСК Центра» (филиала «Кур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Курскэнерго», РФ, Курская область, Курский р-н, п. Ворошнево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сентябрь - октябрь 2012г.;</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акуумных выключателей 35 кВ наружной установки для нужд ОАО «МОЭСК», ОАО «МРСК Центра» на основании Протокола заседания Закупочной комиссии ОАО «Холдинг МРСК» №382-ИП-12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акуумных выключателей 35 кВ наружной установки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6.08.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053 000 (Один миллион пятьдесят три тысячи)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7-06T12:58:00Z</dcterms:modified>
  <cp:revision>21</cp:revision>
  <dc:subject/>
  <dc:title>Уведомление о проведении открытого запроса предложений</dc:title>
</cp:coreProperties>
</file>