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их соответствующие Рамочные договоры (далее – Поставщиков), подавать свои предложения для заключения Договора на поставку измерительных трансформаторов тока до 20 кВ для нужд ОАО «МРСК Центра» (филиала «Тамбов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Тамбовэнерго», РФ, г.Тамбов, ул. Авиационная, 149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согласно технических заданий;</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7.07.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1 250 000 (Один миллион двести пятьдесят тысяч) рублей 00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7-06T11:37:00Z</dcterms:modified>
  <cp:revision>21</cp:revision>
  <dc:subject/>
  <dc:title>Уведомление о проведении открытого запроса предложений</dc:title>
</cp:coreProperties>
</file>