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ИЗМЕРИТЕЛЬНЫХ ТРАНСФОРМАТОРОВ ТОКА ДО 20 КВ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на основании Протокола заседания Закупочной комиссии ОАО «Холдинг МРСК» №382-ИП-9 от 18.01.2012 года и заключившим соответствующие Рамочные договоры, </w:t>
      </w:r>
      <w:r>
        <w:rPr>
          <w:b/>
          <w:sz w:val="22"/>
          <w:szCs w:val="22"/>
        </w:rPr>
        <w:t>«06» ию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измерительных трансформаторов тока до 20 кВ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18207833"/>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согласно технических заданий.</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измерительных трансформаторов тока до 20 кВ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2.3</w:t>
      </w:r>
      <w:r>
        <w:rPr>
          <w:sz w:val="22"/>
          <w:szCs w:val="22"/>
        </w:rPr>
        <w:fldChar w:fldCharType="end"/>
      </w:r>
      <w:r>
        <w:rPr>
          <w:sz w:val="22"/>
          <w:szCs w:val="22"/>
        </w:rPr>
        <w:t>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 250 000 (Один миллион двести пятьдесят тысяч) рублей 00 копеек</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18207847"/>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9 - «Поставка трансформаторов тока до 20 кВ для нужд ОАО «МОЭСК», ОАО «МРСК Центра»» на основании Протокола заседания Закупочной комиссии ОАО «Холдинг МРСК» №382-ИП-9 от 18.01.2012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18207848"/>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18207849"/>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7.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18207850"/>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01.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1820785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18207852"/>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18207853"/>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18207854"/>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18207855"/>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18207856"/>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Ref56251910"/>
      <w:bookmarkStart w:id="140" w:name="__RefHeading___Toc318207857"/>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18207858"/>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18207859"/>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pPr>
      <w:r>
        <w:rPr>
          <w:sz w:val="22"/>
          <w:szCs w:val="22"/>
        </w:rPr>
        <w:t>В стоимость предложения входит стоимость шеф-монтажа оборудования, указанного в Техническом предложении.</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18207860"/>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6" w:name="__RefHeading___Toc318207861"/>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18207862"/>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Шеф-монтаж оборудования, указанного в Техническом предложении</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18207863"/>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18207864"/>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18207865"/>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18207866"/>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pPr>
      <w:bookmarkStart w:id="182" w:name="__RefHeading___Toc318207867"/>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тока до 2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тока до 2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тока до 2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тока до 2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7-06T11:38:00Z</dcterms:modified>
  <cp:revision>125</cp:revision>
  <dc:subject/>
  <dc:title>Типовая закупочная документация</dc:title>
</cp:coreProperties>
</file>