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(Техперевооружение ПС 110/35/6 кВ №47 "Сомово" для техприсоединения ООО "Горстрой"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-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alibri" w:ascii="Calibri" w:hAnsi="Calibri"/>
          <w:b/>
          <w:sz w:val="22"/>
          <w:szCs w:val="22"/>
        </w:rPr>
        <w:t>3 103 075 (Три миллиона сто три тысячи семьдесят пять) рублей 37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5T08:15:00Z</dcterms:modified>
  <cp:revision>27</cp:revision>
  <dc:subject/>
  <dc:title>Уведомление о проведении открытого запроса предложений</dc:title>
</cp:coreProperties>
</file>