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пломбировочного материала для установки приборов учета э/э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Сроки поставки продукции: </w:t>
      </w:r>
      <w:r>
        <w:rPr>
          <w:b/>
        </w:rPr>
        <w:t>май–июнь 2012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4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7.04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10 380,00</w:t>
      </w:r>
      <w:r>
        <w:rPr/>
        <w:t xml:space="preserve"> (один миллион сто десять тысяч триста восемьдесят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Немчиновой Елене Анатольевн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cs="Courier New"/>
          <w:sz w:val="24"/>
        </w:rPr>
        <w:t>начальник управления учета электроэнергии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</w:t>
      </w:r>
      <w:r>
        <w:rPr>
          <w:sz w:val="24"/>
        </w:rPr>
        <w:t>80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nemchinova.e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04-16T05:25:00Z</dcterms:modified>
  <cp:revision>581</cp:revision>
  <dc:subject/>
  <dc:title>Уведомление о проведении открытого запроса предложений</dc:title>
</cp:coreProperties>
</file>