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шкафов комплектных распределительных устройств (КРУ) напряжения 6-35 кВ для нужд ОАО «МОЭСК», ОАО «МРСК Центра» на основании Протокола заседания Закупочной комиссии ОАО «Холдинг МРСК» №382-ИП-14 от 18.01.2012 года и заключивших соответствующие Рамочные договоры (далее – Поставщиков), подавать свои предложения для заключения Договора на поставку ячеек КРУ внутренней установки 35 кВ с вакуумными выключателями для нужд ОАО «МРСК Центра» (филиала «Липец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Липецкэнерго» РФ, г.Липецк, Липецкий р-н, с. Подгорное, ПС Правобережная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течение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шкафов комплектных распределительных устройств (КРУ) напряжения 6-35 кВ для нужд ОАО «МОЭСК», ОАО «МРСК Центра» на основании Протокола заседания Закупочной комиссии ОАО «Холдинг МРСК» №382-ИП-14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шкафов комплектных распределительных устройств (КРУ) напряжения 6-35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6.07.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36 344 000 (Тридцать шесть миллионов триста сорок четыре тысячи)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7-04T12:16:00Z</dcterms:modified>
  <cp:revision>19</cp:revision>
  <dc:subject/>
  <dc:title>Уведомление о проведении открытого запроса предложений</dc:title>
</cp:coreProperties>
</file>