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НОЙ ПРОДУК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декабрь 2012г., партиями в течение 20 рабочих дней с момента подачи заявк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431 576 (Два миллиона четыреста тридцать одна тысяча пятьсот семьдесят шесть) рублей 4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7-04T08:12:00Z</dcterms:modified>
  <cp:revision>62</cp:revision>
  <dc:subject/>
  <dc:title>Типовая закупочная документация</dc:title>
</cp:coreProperties>
</file>