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приборной продукции для нужд ОАО «МРСК Центра» (филиала «Яр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ам филиалов ОАО «МРСК Центра»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«Ярэнерго»: Ярославская площадка: РФ, 150003, г. Ярославль, ул. Северная подстанция, д. 9; Рыбинская площадка: РФ, 152907, г. Рыбинск, ул. Кулибина, д.14; Ростовская площадка: РФ, 152150, Ярославская обл. г. Ростов, Савинское шоссе, д.15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с момента заключения договора по декабрь 2012г., партиями в течение 20 рабочих дней с момента подачи заявки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закупаемой продукции и условий Договора содержится в документации по запросу предложений, с которой можно ознакомиться в следующем порядке:</w:t>
      </w:r>
    </w:p>
    <w:p>
      <w:pPr>
        <w:pStyle w:val="Style24"/>
        <w:numPr>
          <w:ilvl w:val="4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Холдинг МРСК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4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16.07.2012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sz w:val="22"/>
          <w:szCs w:val="22"/>
        </w:rPr>
        <w:t>2 431 576 (Два миллиона четыреста тридцать одна тысяча пятьсот семьдесят шесть) рублей 44 копейки</w:t>
      </w:r>
      <w:r>
        <w:rPr/>
        <w:t>, в рублях РФ, в том числе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7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7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Ляному Михаилу Викторовичу, контактные телефоны - (4722) 28-30-47, (495) 747-92-92, адрес электронной почты: </w:t>
      </w:r>
      <w:hyperlink r:id="rId6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по инвестициям ОАО «МРСК Центра»</w:t>
        <w:tab/>
        <w:t xml:space="preserve">   Д.А. Андрюш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Lazareva.TV@mrsk-1.ru" TargetMode="External"/><Relationship Id="rId6" Type="http://schemas.openxmlformats.org/officeDocument/2006/relationships/hyperlink" Target="mailto:Lyanoi.MV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2-07-04T08:12:00Z</dcterms:modified>
  <cp:revision>20</cp:revision>
  <dc:subject/>
  <dc:title>Уведомление о проведении открытого запроса предложений</dc:title>
</cp:coreProperties>
</file>