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строительной части ЗТП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- 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154 719 (Один миллион сто пятьдесят четыре тысячи семьсот девятнадцать) рублей 6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3T11:40:00Z</dcterms:modified>
  <cp:revision>21</cp:revision>
  <dc:subject/>
  <dc:title>Уведомление о проведении открытого запроса предложений</dc:title>
</cp:coreProperties>
</file>