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землителей нейтралей силовых трансформаторов 110 кВ для реконструкции ПС 110/35/10 кВ «Залегощь»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землителей нейтралей силовых трансформаторов 110 кВ для реконструкции ПС 110/35/10 кВ «Залегощь»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60 рабочих дней с момента заключения Договора</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заземлителей нейтралей силовых трансформаторов 110 кВ для реконструкции ПС 110/35/10 кВ «Залегощь»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rPr>
        <w:t>12);</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65 200,00 </w:t>
      </w:r>
      <w:r>
        <w:rPr>
          <w:sz w:val="22"/>
          <w:szCs w:val="22"/>
        </w:rPr>
        <w:t>(сто шестьдесят пять тысяч двести)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sz w:val="22"/>
          <w:szCs w:val="22"/>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6.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Залегощь»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Залегощь»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Залегощь»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Залегощь»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2-06-06T15:09:00Z</cp:lastPrinted>
  <dcterms:modified xsi:type="dcterms:W3CDTF">2012-07-03T06:53:00Z</dcterms:modified>
  <cp:revision>65</cp:revision>
  <dc:subject/>
  <dc:title>Типовая закупочная документация</dc:title>
</cp:coreProperties>
</file>