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землителей нейтралей силовых трансформаторов 110 кВ для реконструкции ПС 110/35/10 кВ «Залегощь»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302008, г.Орел, ул.Высоковольтная,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60 рабочи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65 200,00 </w:t>
      </w:r>
      <w:r>
        <w:rPr/>
        <w:t>(сто шестьдесят пять тысяч двест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03T06:50:00Z</dcterms:modified>
  <cp:revision>21</cp:revision>
  <dc:subject/>
  <dc:title>Уведомление о проведении открытого запроса предложений</dc:title>
</cp:coreProperties>
</file>