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(Программа реконструкции устройств РЗА на ПС 35-110кВ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 450 000 (Пять миллионов четыреста пятьдесят тысяч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2T11:27:00Z</dcterms:modified>
  <cp:revision>26</cp:revision>
  <dc:subject/>
  <dc:title>Уведомление о проведении открытого запроса предложений</dc:title>
</cp:coreProperties>
</file>