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роектно-изыскательских работ (ПИР систем охранного видеонаблюдения на 2013 год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01.10.2012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3.07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589 243 (Пятьсот восемьдесят девять тысяч двести сорок три) рубля 79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7-02T08:16:00Z</dcterms:modified>
  <cp:revision>28</cp:revision>
  <dc:subject/>
  <dc:title>Уведомление о проведении открытого запроса предложений</dc:title>
</cp:coreProperties>
</file>