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роектно-изыскательских работ (ПИР периметральной сигнализации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01.11.2012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07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976 296 (Девятьсот семьдесят шесть тысяч двести девяносто шесть) рублей 87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7-02T07:25:00Z</dcterms:modified>
  <cp:revision>27</cp:revision>
  <dc:subject/>
  <dc:title>Уведомление о проведении открытого запроса предложений</dc:title>
</cp:coreProperties>
</file>