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ПИР ПЕРИМЕТРАЛЬНОЙ СИГНАЛИЗА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ПИР периметральной сигнализации)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01.11.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роектно-изыскательских работ (ПИР периметральной сигнализаци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76 296 (Девятьсот семьдесят шесть тысяч двести девяносто шесть) рублей 87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3.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ИР периметральной сигнализации)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ИР периметральной сигнализации)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7-02T07:24:00Z</dcterms:modified>
  <cp:revision>778</cp:revision>
  <dc:subject/>
  <dc:title>Типовая закупочная документация</dc:title>
</cp:coreProperties>
</file>