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w:t>
      </w:r>
      <w:r>
        <w:rPr>
          <w:sz w:val="32"/>
        </w:rPr>
        <w:t xml:space="preserve">по проведению производственного контроля нормативов предельно допустимых выбросов (ПДВ) и подготовку технического отчета по контролю ПДВ </w:t>
      </w:r>
      <w:r>
        <w:rPr>
          <w:sz w:val="36"/>
          <w:szCs w:val="36"/>
        </w:rPr>
        <w:t>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 xml:space="preserve"> 11 »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по проведению производственного контроля нормативов предельно допустимых выбросов (ПДВ) и подготовку технического отчета по контролю ПДВ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у М.В.,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май – сент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приема-передачи оказанных услуг за период. </w:t>
      </w:r>
      <w:bookmarkEnd w:id="44"/>
      <w:bookmarkEnd w:id="45"/>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производственного контроля нормативов предельно допустимых выбросов (ПДВ)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327 280,08</w:t>
      </w:r>
      <w:r>
        <w:rPr>
          <w:sz w:val="22"/>
          <w:szCs w:val="22"/>
        </w:rPr>
        <w:t xml:space="preserve"> (триста двадцать семь тысяч двести восемьдесят) рублей 08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21.05.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sz w:val="18"/>
      </w:rPr>
      <w:t xml:space="preserve">по проведению производственного контроля нормативов предельно допустимых выбросов (ПДВ) и подготовку технического отчета по контролю ПДВ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02-27T09:22:00Z</cp:lastPrinted>
  <dcterms:modified xsi:type="dcterms:W3CDTF">2012-05-11T08:18:00Z</dcterms:modified>
  <cp:revision>21</cp:revision>
  <dc:subject/>
  <dc:title>Типовая закупочная документация</dc:title>
</cp:coreProperties>
</file>