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защитных средст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62 834 (Сто шестьдесят две тысячи восемьсот тридцать четыре) рубля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9T13:41:00Z</dcterms:modified>
  <cp:revision>21</cp:revision>
  <dc:subject/>
  <dc:title>Уведомление о проведении открытого запроса предложений</dc:title>
</cp:coreProperties>
</file>