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ЭЛЕКТРОЗАЩИТНЫХ СРЕДСТВ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9»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защитных средств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август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электрозащитных средств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62 834 (Сто шестьдесят две тысячи восемьсот тридцать четыре) рубля 0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2.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2.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защитных средст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защитных средст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защитных средст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защитных средст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6-29T13:41:00Z</dcterms:modified>
  <cp:revision>62</cp:revision>
  <dc:subject/>
  <dc:title>Типовая закупочная документация</dc:title>
</cp:coreProperties>
</file>