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с поставкой материалов и оборудования по реконструкции (выносу) линий и ТП с территории земельного участка, выделяемого под строительство завода ООО «ПластиФорм» в с.Боринское Липецкого район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5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278 624 (Один миллион двести семьдесят восемь тысяч шестьсот двадцать четыре) рубля 4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9T12:51:00Z</dcterms:modified>
  <cp:revision>25</cp:revision>
  <dc:subject/>
  <dc:title>Уведомление о проведении открытого запроса предложений</dc:title>
</cp:coreProperties>
</file>