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СМР С ПОСТАВКОЙ МАТЕРИАЛОВ И ОБОРУДОВАНИЯ ПО РЕКОНСТРУКЦИИ (ВЫНОСУ) ЛИНИЙ И ТП С ТЕРРИТОРИИ ЗЕМЕЛЬНОГО УЧАСТКА, ВЫДЕЛЯЕМОГО ПОД СТРОИТЕЛЬСТВО ЗАВОДА ООО «ПЛАСТИФОРМ» В С.БОРИНСКОЕ ЛИПЕЦКОГО РАЙОНА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9»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с поставкой материалов и оборудования по реконструкции (выносу) линий и ТП с территории земельного участка, выделяемого под строительство завода ООО «ПластиФорм» в с.Боринское Липецкого района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179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5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10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МР с поставкой материалов и оборудования по реконструкции (выносу) линий и ТП с территории земельного участка, выделяемого под строительство завода ООО «ПластиФорм» в с.Боринское Липецкого района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 278 624 (Один миллион двести семьдесят восемь тысяч шестьсот двадцать четыре) рубля 4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2.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2.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с поставкой материалов и оборудования по реконструкции (выносу) линий и ТП с территории земельного участка, выделяемого под строительство завода ООО «ПластиФорм» в с.Боринское Липецкого района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с поставкой материалов и оборудования по реконструкции (выносу) линий и ТП с территории земельного участка, выделяемого под строительство завода ООО «ПластиФорм» в с.Боринское Липецкого района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6-29T12:52:00Z</dcterms:modified>
  <cp:revision>784</cp:revision>
  <dc:subject/>
  <dc:title>Типовая закупочная документация</dc:title>
</cp:coreProperties>
</file>