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7 «Выполнение строительно-монтажных и пусконаладочных работ по объектам распределительных сетей для нужд ОАО «МРСК Центра» (филиала «Орёлэнерго») на основании Протокола заседания Закупочной комиссии ОАО «МРСК Центра» №1753-2 от 03.11.2011г. и заключивших соответствующие Рамочные соглашения (далее – Подрядчиков), подавать свои предложения для заключения Договора на выполнение строительно-монтажных работ по установке реклоузеров на ВЛ-10 кВ Орловского района электрических сетей для нужд ОАО «МРСК Центра» (филиала «Оре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3-4 квартал 2012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7 «Выполнение строительно-монтажных и пусконаладочных работ по объектам распределительных сетей для нужд ОАО «МРСК Центра» (филиала «Орёлэнерго») на основании Протокола заседания Закупочной комиссии ОАО «МРСК Центра» №1753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7 «Выполнение строительно-монтажных и пусконаладочных работ по объектам распределительных сетей для нужд ОАО «МРСК Центра» (филиала «Орёлэнерго»), в соответствии с п. 3 Уведомления,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30.07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1 642 902 (Один миллион шестьсот сорок две тысячи девятьсот два) рубля 20 копе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–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6-29T07:20:00Z</dcterms:modified>
  <cp:revision>17</cp:revision>
  <dc:subject/>
  <dc:title>Уведомление о проведении открытого запроса предложений</dc:title>
</cp:coreProperties>
</file>