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НДЕНСАТОРОВ СВЯЗ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нденсаторов связ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в течение месяца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нденсаторов связ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990 000 (Девятьсот девяносто тысяч) рублей 0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1.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11.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нденсаторов связ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6-29T06:37:00Z</dcterms:modified>
  <cp:revision>62</cp:revision>
  <dc:subject/>
  <dc:title>Типовая закупочная документация</dc:title>
</cp:coreProperties>
</file>