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оценочных организаций (в целях оценки рыночной стоимости имущества)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у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не более 10 рабочих дней со дня подписания договора до даты передачи Отчета об оценке в филиал ОАО «МРСК Центра» - «Смоленскэнерго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. 1 этап – оплата 70% от суммы по Договору в течение 10 банковских дней с момента предоставления Отчета в Департамент управления собственностью и консолидации электросетевого имущества ОАО «МРСК Центра»; оставшаяся часть (30% от суммы по Договору) в течение 10 банковских дней с момента получения положительного заключения Департамента управления собственностью и консолидации электросетевого имущества ОАО «МРСК Центра» на Отчет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услуг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0.07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22 000 (Сто двадцать две тысячи) рублей 0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6-28T11:30:00Z</dcterms:modified>
  <cp:revision>26</cp:revision>
  <dc:subject/>
  <dc:title>Уведомление о проведении открытого запроса предложений</dc:title>
</cp:coreProperties>
</file>