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ИР, СМР, ПНР по объектам ТП Белгородской области 8 очередь (Внешнее электроснабжение водозаборных скважин №12,11,10,9,8,7,6,5,4,3,2,1)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6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2 календарны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0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 497 294 (Семь миллионов четыреста девяносто семь тысяч двести девяносто четыре) рубля 02 копейки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6-28T07:36:00Z</dcterms:modified>
  <cp:revision>28</cp:revision>
  <dc:subject/>
  <dc:title>Уведомление о проведении открытого запроса предложений</dc:title>
</cp:coreProperties>
</file>