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, ПНР по объектам ТП Белгородской области 19 очередь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соответствии с техническими задания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календарны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 486 888 (Шесть миллионов четыреста восемьдесят шесть тысяч восемьсот восемьдесят восемь) рублей 7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8T06:15:00Z</dcterms:modified>
  <cp:revision>26</cp:revision>
  <dc:subject/>
  <dc:title>Уведомление о проведении открытого запроса предложений</dc:title>
</cp:coreProperties>
</file>