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строительству сетей связ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месяца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644 068 (Три миллиона шестьсот сорок четыре тысячи шестьдесят восемь) рублей 9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7T12:49:00Z</dcterms:modified>
  <cp:revision>25</cp:revision>
  <dc:subject/>
  <dc:title>Уведомление о проведении открытого запроса предложений</dc:title>
</cp:coreProperties>
</file>