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382-ИП-2 от 23.12.2011 года и заключивших соответствующие Рамочные договоры (далее – Поставщиков), подавать свои предложения для заключения Договора на поставку устройств защиты от перенапряжения (ОПН 0,4-10 кВ) для нужд ОАО «МРСК Центра» (филиала «Смоленс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Смоленскэнерго», РФ, г.Смоленск, ул. Индустриальная, 5;</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в течение 20 рабочи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382-ИП-2 от 23.12.2011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9.07.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698 677 (Шестьсот девяносто восемь тысяч шестьсот семьдесят семь) рублей 86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6-27T11:41:00Z</dcterms:modified>
  <cp:revision>21</cp:revision>
  <dc:subject/>
  <dc:title>Уведомление о проведении открытого запроса предложений</dc:title>
</cp:coreProperties>
</file>