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 ЗАЩИТЫ ОТ ПЕРЕНАПРЯЖЕНИЯ (ОПН 0,4-10 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им соответствующие Рамочные договоры, </w:t>
      </w:r>
      <w:r>
        <w:rPr>
          <w:b/>
          <w:sz w:val="22"/>
          <w:szCs w:val="22"/>
        </w:rPr>
        <w:t>«27» июн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устройств защиты от перенапряжения (ОПН 0,4-10 к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20 рабочи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устройств защиты от перенапряжения (ОПН 0,4-10 к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698 677 (Шестьсот девяносто восемь тысяч шестьсот семьдесят семь) рублей 86 копеек</w:t>
      </w:r>
      <w:r>
        <w:rPr>
          <w:sz w:val="22"/>
          <w:szCs w:val="22"/>
        </w:rPr>
        <w:t xml:space="preserve"> РФ, с учетом НДС, в т.ч. для филиалов:</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 кВ., ОПН-6 кВ., ОПН-10 кВ., ОПН-20 кВ для нужд ОАО «МОЭСК», ОАО «МРСК Центра» на основании Протокола заседания Закупочной комиссии ОАО «Холдинг МРСК» №382-ИП-2 от 23.12.2011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защиты от перенапряжения (ОПН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защиты от перенапряжения (ОПН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защиты от перенапряжения (ОПН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устройств защиты от перенапряжения (ОПН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6-27T11:42:00Z</dcterms:modified>
  <cp:revision>123</cp:revision>
  <dc:subject/>
  <dc:title>Типовая закупочная документация</dc:title>
</cp:coreProperties>
</file>