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ТЕХНИЧЕСКОМУ ОБСЛУЖИВАНИЮ ОПС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7»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ОПС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август 2012 г. - июль 2013 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техническому обслуживанию ОПС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2 879 200 (Два миллиона восемьсот семьдесят девять тысяч двести) рублей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П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ОПС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6-27T08:34:00Z</dcterms:modified>
  <cp:revision>557</cp:revision>
  <dc:subject/>
  <dc:title>Типовая закупочная документация</dc:title>
</cp:coreProperties>
</file>