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ОПС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вгуст 2012 г. - июль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7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 879 200 (Два миллиона восемьсот семьдесят девять тысяч двести) рублей 0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6-27T08:33:00Z</dcterms:modified>
  <cp:revision>7</cp:revision>
  <dc:subject/>
  <dc:title>Уведомление о проведении открытого запроса предложений</dc:title>
</cp:coreProperties>
</file>