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ВОДА ИЗОЛИРОВАННОГО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7»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вода изолированного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август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вода изолированного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36 584 (Сто тридцать шесть тысяч пятьсот восемьдесят четыре) рубля 4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6-27T05:59:00Z</dcterms:modified>
  <cp:revision>62</cp:revision>
  <dc:subject/>
  <dc:title>Типовая закупочная документация</dc:title>
</cp:coreProperties>
</file>