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неизолированного провода для нужд ОАО «МОЭСК», ОАО «МРСК Центра» на основании Протокола заседания Закупочной комиссии ОАО «Холдинг МРСК» №382-ИП-18 от 01.02.2012 года и заключивших соответствующие Рамочные договоры (далее – Поставщиков), подавать свои предложения для заключения Договора на поставку провода неизолированного для нужд ОАО «МРСК Центра» (филиала «Курск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Курскэнерго», РФ, Курская область, Курский р-н, п. Ворошнево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август 2012 год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неизолированного провода для нужд ОАО «МОЭСК», ОАО «МРСК Центра» на основании Протокола заседания Закупочной комиссии ОАО «Холдинг МРСК» №382-ИП-18 от 01.02.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неизолированного провода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9.07.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2 598 844 (Два миллиона пятьсот девяносто восемь тысяч восемьсот сорок четыре) рубля 98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6-26T12:56:00Z</dcterms:modified>
  <cp:revision>20</cp:revision>
  <dc:subject/>
  <dc:title>Уведомление о проведении открытого запроса предложений</dc:title>
</cp:coreProperties>
</file>