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МОНТАЖ КОМПЛЕКСНОЙ СИСТЕМЫ РАДИОКОНТРОЛЯ ДОСТУПА НА ЭЛЕКТРОСЕТЕВЫЕ ОБЪЕКТЫ ВОРОНЕЖСКОГО РЭС И РАМОНСКОГО РЭС)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84708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84708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84708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84708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84708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84708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847086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847087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847087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847087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847087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847087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847087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847087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847087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847087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847087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847088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2847088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2847088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847088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2847088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847088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847088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84708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84708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84708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84708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84708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84708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847089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847089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847089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847089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847089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847089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847089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2847090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2847090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2847090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2847090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2847090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sz w:val="22"/>
              <w:szCs w:val="22"/>
            </w:rPr>
          </w:pPr>
          <w:hyperlink w:anchor="__RefHeading___Toc328470905">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84708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847086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6»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Монтаж комплексной системы радиоконтроля доступа на электросетевые объекты Воронежского РЭС и Рамонского РЭС)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2847086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8470866"/>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8470867"/>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847086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28470869"/>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01.10.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28470870"/>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СМР (Монтаж комплексной системы радиоконтроля доступа на электросетевые объекты Воронежского РЭС и Рамонского РЭС)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2847087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847087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2847087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2847087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2847087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847087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847087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847087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 037 768 (Два миллиона тридцать семь тысяч семьсот шестьдесят восемь) рублей 99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847087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8470880"/>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8470881"/>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8470882"/>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8470883"/>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847088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8470885"/>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24" w:name="__RefHeading___Toc328470886"/>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8470887"/>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8470888"/>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8470889"/>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8470890"/>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8470891"/>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8470892"/>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8470893"/>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8470894"/>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8470895"/>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8470896"/>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8470897"/>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8470898"/>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8470899"/>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8470900"/>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8470901"/>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8470902"/>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8470903"/>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8470904"/>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8470905"/>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Монтаж комплексной системы радиоконтроля доступа на электросетевые объекты Воронежского РЭС и Рамонского РЭС)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Монтаж комплексной системы радиоконтроля доступа на электросетевые объекты Воронежского РЭС и Рамонского РЭС)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6-26T07:07:00Z</dcterms:modified>
  <cp:revision>785</cp:revision>
  <dc:subject/>
  <dc:title>Типовая закупочная документация</dc:title>
</cp:coreProperties>
</file>