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(Монтаж комплексной системы радиоконтроля доступа на электросетевые объекты Воронежского РЭС и Рамонского РЭС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01.10.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037 768 (Два миллиона тридцать семь тысяч семьсот шестьдесят восемь) рублей 99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6T07:05:00Z</dcterms:modified>
  <cp:revision>25</cp:revision>
  <dc:subject/>
  <dc:title>Уведомление о проведении открытого запроса предложений</dc:title>
</cp:coreProperties>
</file>